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</w:rPr>
        <w:t>ОРІЄНТОВНА ТУРНІРНА ТАБЛИЦЯ</w:t>
      </w:r>
    </w:p>
    <w:p>
      <w:pPr>
        <w:pStyle w:val="Normal"/>
        <w:jc w:val="center"/>
        <w:rPr/>
      </w:pPr>
      <w:r>
        <w:rPr>
          <w:b/>
        </w:rPr>
        <w:t>змагань з міні-футболу серед судових установ із розіграшу Кубку "Феміди" 2013 р. (Груповий етап)</w:t>
      </w:r>
    </w:p>
    <w:p>
      <w:pPr>
        <w:pStyle w:val="Normal"/>
        <w:jc w:val="center"/>
        <w:rPr/>
      </w:pPr>
      <w:r>
        <w:rPr/>
        <w:t>Група А</w:t>
      </w:r>
    </w:p>
    <w:tbl>
      <w:tblPr>
        <w:tblW w:w="1456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12"/>
        <w:gridCol w:w="567"/>
        <w:gridCol w:w="567"/>
        <w:gridCol w:w="567"/>
        <w:gridCol w:w="567"/>
        <w:gridCol w:w="458"/>
        <w:gridCol w:w="521"/>
        <w:gridCol w:w="520"/>
        <w:gridCol w:w="521"/>
        <w:gridCol w:w="1027"/>
        <w:gridCol w:w="570"/>
        <w:gridCol w:w="569"/>
        <w:gridCol w:w="568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Господарський суд міста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32"/>
                <w:highlight w:val="yellow"/>
              </w:rPr>
            </w:pPr>
            <w:r>
              <w:rPr>
                <w:b/>
                <w:color w:val="000000"/>
                <w:szCs w:val="32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: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Конституційн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: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Cs w:val="32"/>
              </w:rPr>
              <w:t>Святошин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: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Київський апеляційний адміністративний су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Cs w:val="32"/>
              </w:rPr>
            </w:pPr>
            <w:r>
              <w:rPr>
                <w:b/>
                <w:color w:val="FFFFFF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: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Команда Вінницького апеляційного адміністративного округ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Cs w:val="32"/>
              </w:rPr>
            </w:pPr>
            <w:r>
              <w:rPr>
                <w:b/>
                <w:color w:val="FFFFFF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Вищий господарськ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5"/>
                <w:szCs w:val="25"/>
              </w:rPr>
            </w:pPr>
            <w:r>
              <w:rPr>
                <w:b/>
                <w:color w:val="FFFFFF"/>
                <w:sz w:val="25"/>
                <w:szCs w:val="25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: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Cs w:val="32"/>
              </w:rPr>
              <w:t xml:space="preserve">«Київщина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5"/>
                <w:szCs w:val="25"/>
              </w:rPr>
            </w:pPr>
            <w:r>
              <w:rPr>
                <w:b/>
                <w:color w:val="FFFFFF"/>
                <w:sz w:val="25"/>
                <w:szCs w:val="25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: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/>
      </w:pPr>
      <w:r>
        <w:rPr/>
        <w:t>Група В</w:t>
      </w:r>
    </w:p>
    <w:tbl>
      <w:tblPr>
        <w:tblW w:w="14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686"/>
        <w:gridCol w:w="686"/>
        <w:gridCol w:w="520"/>
        <w:gridCol w:w="521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Школа Суддів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-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«Феміда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-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олосіїв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-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«Полісся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Печерськ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ищий адміністративн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76923C"/>
          <w:sz w:val="26"/>
          <w:szCs w:val="26"/>
        </w:rPr>
      </w:pPr>
      <w:r>
        <w:rPr>
          <w:b/>
          <w:color w:val="76923C"/>
          <w:sz w:val="26"/>
          <w:szCs w:val="26"/>
        </w:rPr>
        <w:t>Група С</w:t>
      </w:r>
    </w:p>
    <w:tbl>
      <w:tblPr>
        <w:tblW w:w="14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686"/>
        <w:gridCol w:w="686"/>
        <w:gridCol w:w="520"/>
        <w:gridCol w:w="521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Київський регіон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lang w:val="en-US"/>
              </w:rPr>
            </w:pPr>
            <w:r>
              <w:rPr>
                <w:b/>
                <w:color w:val="76923C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Дніпров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Апеляцій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Бориспільський міськрайонний суд Київської об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осподарський суд Київської об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Оболон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  <w:t>Група D</w:t>
      </w:r>
    </w:p>
    <w:tbl>
      <w:tblPr>
        <w:tblW w:w="1451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566"/>
        <w:gridCol w:w="567"/>
        <w:gridCol w:w="567"/>
        <w:gridCol w:w="708"/>
        <w:gridCol w:w="709"/>
        <w:gridCol w:w="709"/>
        <w:gridCol w:w="425"/>
        <w:gridCol w:w="425"/>
        <w:gridCol w:w="505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СІВЕР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-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ищий спеціалізований суд Україн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ЮСТУС» («JUSTUS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ВСУВас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: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-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Вінницький міський суд Вінницької області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-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Київський апеляційний господарський су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right="-58" w:firstLine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-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Солом’янський районний суд м. Києв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right="-58" w:firstLine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ЛЕНДАР    ЗМАГАНЬ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Груповий етап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6400165" cy="748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748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3347"/>
                              <w:gridCol w:w="720"/>
                              <w:gridCol w:w="993"/>
                              <w:gridCol w:w="627"/>
                              <w:gridCol w:w="3060"/>
                              <w:gridCol w:w="791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1 жовтня 2013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Київський регіон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«Київщин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DE9D9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DE9D9" w:val="clea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 листопада 2013 року (вівторок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DE9D9" w:val="clear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Школа Суддів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СІВЕР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Фемід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ЮСТУС» («JUSTUS»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олісся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ВСУВас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ечерськ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інницький міський суд Вінниц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Київський регіон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589.45pt;mso-wrap-distance-left:9pt;mso-wrap-distance-right:9pt;mso-wrap-distance-top:0pt;mso-wrap-distance-bottom:0pt;margin-top:10.2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3347"/>
                        <w:gridCol w:w="720"/>
                        <w:gridCol w:w="993"/>
                        <w:gridCol w:w="627"/>
                        <w:gridCol w:w="3060"/>
                        <w:gridCol w:w="791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1 жовтня 2013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Київський регіон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«Київщин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DE9D9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 листопада 2013 року (вівторок)</w:t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Школа Суддів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СІВЕР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Фемід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.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ЮСТУС» («JUSTUS»)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олісся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«ВСУВас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ечерськ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інницький міський суд Вінниц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Київський регіон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16255</wp:posOffset>
                </wp:positionV>
                <wp:extent cx="6369685" cy="5210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521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2180"/>
                              <w:gridCol w:w="610"/>
                              <w:gridCol w:w="555"/>
                              <w:gridCol w:w="30"/>
                              <w:gridCol w:w="648"/>
                              <w:gridCol w:w="992"/>
                              <w:gridCol w:w="585"/>
                              <w:gridCol w:w="15"/>
                              <w:gridCol w:w="925"/>
                              <w:gridCol w:w="570"/>
                              <w:gridCol w:w="1715"/>
                              <w:gridCol w:w="15"/>
                              <w:gridCol w:w="711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листопада 2013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 xml:space="preserve">Київський апеляційний адміністративний суд 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манда Вінницького апеляційного адміністративного округу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       м. Києва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.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.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«Київщина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СІВЕР»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манда Вінницького апеляційного адміністративного округу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ЮСТУС» («JUSTUS»)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10.3pt;mso-wrap-distance-left:9pt;mso-wrap-distance-right:9pt;mso-wrap-distance-top:0pt;mso-wrap-distance-bottom:0pt;margin-top:40.6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2180"/>
                        <w:gridCol w:w="610"/>
                        <w:gridCol w:w="555"/>
                        <w:gridCol w:w="30"/>
                        <w:gridCol w:w="648"/>
                        <w:gridCol w:w="992"/>
                        <w:gridCol w:w="585"/>
                        <w:gridCol w:w="15"/>
                        <w:gridCol w:w="925"/>
                        <w:gridCol w:w="570"/>
                        <w:gridCol w:w="1715"/>
                        <w:gridCol w:w="15"/>
                        <w:gridCol w:w="711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листопада 2013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 xml:space="preserve">Київський апеляційний адміністративний суд 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6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манда Вінницького апеляційного адміністративного округу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45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       м. Києва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.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.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«Київщина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. Києва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1:15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СІВЕР»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манда Вінницького апеляційного адміністративного округу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ЮСТУС» («JUSTUS»)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3985</wp:posOffset>
                </wp:positionH>
                <wp:positionV relativeFrom="paragraph">
                  <wp:posOffset>635</wp:posOffset>
                </wp:positionV>
                <wp:extent cx="14605" cy="410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3pt;mso-wrap-distance-left:9pt;mso-wrap-distance-right:9pt;mso-wrap-distance-top:0pt;mso-wrap-distance-bottom:0pt;margin-top:0.05pt;mso-position-vertical-relative:text;margin-left:1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6400165" cy="4025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402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3314"/>
                              <w:gridCol w:w="709"/>
                              <w:gridCol w:w="992"/>
                              <w:gridCol w:w="567"/>
                              <w:gridCol w:w="3260"/>
                              <w:gridCol w:w="709"/>
                              <w:gridCol w:w="48"/>
                            </w:tblGrid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007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DE9D9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DE9D9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листопада 2013 року (субота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DE9D9" w:val="clear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олом’я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17: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Школа Суддів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ВСУВас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18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Київський регіон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«Київщин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19: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       м.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317pt;mso-wrap-distance-left:9pt;mso-wrap-distance-right:9pt;mso-wrap-distance-top:0pt;mso-wrap-distance-bottom:0pt;margin-top:10.2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3314"/>
                        <w:gridCol w:w="709"/>
                        <w:gridCol w:w="992"/>
                        <w:gridCol w:w="567"/>
                        <w:gridCol w:w="3260"/>
                        <w:gridCol w:w="709"/>
                        <w:gridCol w:w="48"/>
                      </w:tblGrid>
                      <w:tr>
                        <w:trPr>
                          <w:trHeight w:val="802" w:hRule="atLeast"/>
                        </w:trPr>
                        <w:tc>
                          <w:tcPr>
                            <w:tcW w:w="1007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DE9D9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листопада 2013 року (субота)</w:t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олом’янський районний суд м.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17: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Школа Суддів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ВСУВас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.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18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Київський регіон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«Київщина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19: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       м.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.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16255</wp:posOffset>
                </wp:positionV>
                <wp:extent cx="6369685" cy="49288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92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4"/>
                              <w:gridCol w:w="2175"/>
                              <w:gridCol w:w="610"/>
                              <w:gridCol w:w="554"/>
                              <w:gridCol w:w="30"/>
                              <w:gridCol w:w="647"/>
                              <w:gridCol w:w="990"/>
                              <w:gridCol w:w="585"/>
                              <w:gridCol w:w="15"/>
                              <w:gridCol w:w="923"/>
                              <w:gridCol w:w="569"/>
                              <w:gridCol w:w="1710"/>
                              <w:gridCol w:w="15"/>
                              <w:gridCol w:w="708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листопада 2013 року (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івторок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7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манда Вінницького апеляційного адміністративного округу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Фемід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ечерськ»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олісся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ЮСТУС» («JUSTUS»)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олом’я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СІВЕР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манда Вінницького апеляційного адміністративного округу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інницький міський суд Вінницької області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88.1pt;mso-wrap-distance-left:9pt;mso-wrap-distance-right:9pt;mso-wrap-distance-top:0pt;mso-wrap-distance-bottom:0pt;margin-top:40.6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4"/>
                        <w:gridCol w:w="2175"/>
                        <w:gridCol w:w="610"/>
                        <w:gridCol w:w="554"/>
                        <w:gridCol w:w="30"/>
                        <w:gridCol w:w="647"/>
                        <w:gridCol w:w="990"/>
                        <w:gridCol w:w="585"/>
                        <w:gridCol w:w="15"/>
                        <w:gridCol w:w="923"/>
                        <w:gridCol w:w="569"/>
                        <w:gridCol w:w="1710"/>
                        <w:gridCol w:w="15"/>
                        <w:gridCol w:w="708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bottom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листопада 2013 року 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второ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7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манда Вінницького апеляційного адміністративного округу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6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45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Фемід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ечерськ»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олісся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ЮСТУС» («JUSTUS»)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олом’янський районний суд м. Києва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1:15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СІВЕР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манда Вінницького апеляційного адміністративного округу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інницький міський суд Вінницької області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16255</wp:posOffset>
                </wp:positionV>
                <wp:extent cx="6369685" cy="4759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75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2180"/>
                              <w:gridCol w:w="610"/>
                              <w:gridCol w:w="555"/>
                              <w:gridCol w:w="30"/>
                              <w:gridCol w:w="648"/>
                              <w:gridCol w:w="992"/>
                              <w:gridCol w:w="585"/>
                              <w:gridCol w:w="15"/>
                              <w:gridCol w:w="925"/>
                              <w:gridCol w:w="570"/>
                              <w:gridCol w:w="1715"/>
                              <w:gridCol w:w="15"/>
                              <w:gridCol w:w="711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листопада 2013 року (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«Київщина»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манда Вінницького апеляційного адміністративного округу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СІВЕР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ВСУВас»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ЮСТУС» («JUSTUS»)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Київський регіон»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       м. Києв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. Києва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74.8pt;mso-wrap-distance-left:9pt;mso-wrap-distance-right:9pt;mso-wrap-distance-top:0pt;mso-wrap-distance-bottom:0pt;margin-top:40.6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2180"/>
                        <w:gridCol w:w="610"/>
                        <w:gridCol w:w="555"/>
                        <w:gridCol w:w="30"/>
                        <w:gridCol w:w="648"/>
                        <w:gridCol w:w="992"/>
                        <w:gridCol w:w="585"/>
                        <w:gridCol w:w="15"/>
                        <w:gridCol w:w="925"/>
                        <w:gridCol w:w="570"/>
                        <w:gridCol w:w="1715"/>
                        <w:gridCol w:w="15"/>
                        <w:gridCol w:w="711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bottom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листопада 2013 року 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«Київщина»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6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манда Вінницького апеляційного адміністративного округу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45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26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СІВЕР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ВСУВас»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ЮСТУС» («JUSTUS»)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1:15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Київський регіон»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       м. Києв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. Києва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16255</wp:posOffset>
                </wp:positionV>
                <wp:extent cx="6369685" cy="43173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31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4"/>
                              <w:gridCol w:w="2174"/>
                              <w:gridCol w:w="610"/>
                              <w:gridCol w:w="554"/>
                              <w:gridCol w:w="30"/>
                              <w:gridCol w:w="647"/>
                              <w:gridCol w:w="990"/>
                              <w:gridCol w:w="585"/>
                              <w:gridCol w:w="15"/>
                              <w:gridCol w:w="923"/>
                              <w:gridCol w:w="569"/>
                              <w:gridCol w:w="1710"/>
                              <w:gridCol w:w="15"/>
                              <w:gridCol w:w="709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листопада 2013 року (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івторок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олісся»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ечерськ»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Феміда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ЮСТУС» («JUSTUS»)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інницький міський суд Вінницької області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СІВЕР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ВСУВас»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39.95pt;mso-wrap-distance-left:9pt;mso-wrap-distance-right:9pt;mso-wrap-distance-top:0pt;mso-wrap-distance-bottom:0pt;margin-top:40.6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4"/>
                        <w:gridCol w:w="2174"/>
                        <w:gridCol w:w="610"/>
                        <w:gridCol w:w="554"/>
                        <w:gridCol w:w="30"/>
                        <w:gridCol w:w="647"/>
                        <w:gridCol w:w="990"/>
                        <w:gridCol w:w="585"/>
                        <w:gridCol w:w="15"/>
                        <w:gridCol w:w="923"/>
                        <w:gridCol w:w="569"/>
                        <w:gridCol w:w="1710"/>
                        <w:gridCol w:w="15"/>
                        <w:gridCol w:w="709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bottom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листопада 2013 року 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второ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45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олісся»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ечерськ»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Феміда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ЮСТУС» («JUSTUS»)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інницький міський суд Вінницької області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1:15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3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СІВЕР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ВСУВас»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16255</wp:posOffset>
                </wp:positionV>
                <wp:extent cx="6369685" cy="46145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61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4"/>
                              <w:gridCol w:w="2174"/>
                              <w:gridCol w:w="610"/>
                              <w:gridCol w:w="554"/>
                              <w:gridCol w:w="30"/>
                              <w:gridCol w:w="647"/>
                              <w:gridCol w:w="990"/>
                              <w:gridCol w:w="585"/>
                              <w:gridCol w:w="15"/>
                              <w:gridCol w:w="924"/>
                              <w:gridCol w:w="569"/>
                              <w:gridCol w:w="1710"/>
                              <w:gridCol w:w="15"/>
                              <w:gridCol w:w="708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листопада 2013 року (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інницький міський суд Вінницької області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манда Вінницького апеляційного адміністративного округу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Школа Суддів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олісся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.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ВСУВас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інницький міський суд Вінницької області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63.35pt;mso-wrap-distance-left:9pt;mso-wrap-distance-right:9pt;mso-wrap-distance-top:0pt;mso-wrap-distance-bottom:0pt;margin-top:40.6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4"/>
                        <w:gridCol w:w="2174"/>
                        <w:gridCol w:w="610"/>
                        <w:gridCol w:w="554"/>
                        <w:gridCol w:w="30"/>
                        <w:gridCol w:w="647"/>
                        <w:gridCol w:w="990"/>
                        <w:gridCol w:w="585"/>
                        <w:gridCol w:w="15"/>
                        <w:gridCol w:w="924"/>
                        <w:gridCol w:w="569"/>
                        <w:gridCol w:w="1710"/>
                        <w:gridCol w:w="15"/>
                        <w:gridCol w:w="708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bottom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листопада 2013 року 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74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інницький міський суд Вінницької області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45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74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манда Вінницького апеляційного адміністративного округу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Школа Суддів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олісся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.</w:t>
                            </w:r>
                          </w:p>
                        </w:tc>
                        <w:tc>
                          <w:tcPr>
                            <w:tcW w:w="7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1:15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. Києва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ВСУВас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інницький міський суд Вінницької області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6400165" cy="43910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439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3314"/>
                              <w:gridCol w:w="709"/>
                              <w:gridCol w:w="992"/>
                              <w:gridCol w:w="567"/>
                              <w:gridCol w:w="3260"/>
                              <w:gridCol w:w="709"/>
                              <w:gridCol w:w="48"/>
                            </w:tblGrid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007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DE9D9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DE9D9" w:val="clea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 листопада 2013 року (субота)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DE9D9" w:val="clear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«Київщина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17: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інницький міський суд Вінницької област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олом’я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18: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Школа Суддів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Київський регіон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ечерськ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19: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       м. Киє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.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345.75pt;mso-wrap-distance-left:9pt;mso-wrap-distance-right:9pt;mso-wrap-distance-top:0pt;mso-wrap-distance-bottom:0pt;margin-top:10.2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3314"/>
                        <w:gridCol w:w="709"/>
                        <w:gridCol w:w="992"/>
                        <w:gridCol w:w="567"/>
                        <w:gridCol w:w="3260"/>
                        <w:gridCol w:w="709"/>
                        <w:gridCol w:w="48"/>
                      </w:tblGrid>
                      <w:tr>
                        <w:trPr>
                          <w:trHeight w:val="802" w:hRule="atLeast"/>
                        </w:trPr>
                        <w:tc>
                          <w:tcPr>
                            <w:tcW w:w="1007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DE9D9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 листопада 2013 року (субота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«Київщина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17: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інницький міський суд Вінницької області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олом’янський районний суд м.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18: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Школа Суддів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Київський регіон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ечерськ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.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19: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       м. Киє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.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516255</wp:posOffset>
                </wp:positionV>
                <wp:extent cx="6369685" cy="43313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33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4"/>
                              <w:gridCol w:w="2174"/>
                              <w:gridCol w:w="610"/>
                              <w:gridCol w:w="554"/>
                              <w:gridCol w:w="30"/>
                              <w:gridCol w:w="647"/>
                              <w:gridCol w:w="990"/>
                              <w:gridCol w:w="585"/>
                              <w:gridCol w:w="15"/>
                              <w:gridCol w:w="923"/>
                              <w:gridCol w:w="569"/>
                              <w:gridCol w:w="1710"/>
                              <w:gridCol w:w="15"/>
                              <w:gridCol w:w="709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листопада 2013 року (вівторо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ечерськ»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Феміда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олісся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олом’я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.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«Київщина»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41.05pt;mso-wrap-distance-left:9pt;mso-wrap-distance-right:9pt;mso-wrap-distance-top:0pt;mso-wrap-distance-bottom:0pt;margin-top:40.6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4"/>
                        <w:gridCol w:w="2174"/>
                        <w:gridCol w:w="610"/>
                        <w:gridCol w:w="554"/>
                        <w:gridCol w:w="30"/>
                        <w:gridCol w:w="647"/>
                        <w:gridCol w:w="990"/>
                        <w:gridCol w:w="585"/>
                        <w:gridCol w:w="15"/>
                        <w:gridCol w:w="923"/>
                        <w:gridCol w:w="569"/>
                        <w:gridCol w:w="1710"/>
                        <w:gridCol w:w="15"/>
                        <w:gridCol w:w="709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bottom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листопада 2013 року (вівторо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. Києва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ечерськ»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45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Феміда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олісся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олом’янський районний суд м. Києва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1:15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.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«Київщина»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.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516255</wp:posOffset>
                </wp:positionV>
                <wp:extent cx="6369685" cy="43465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434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4"/>
                              <w:gridCol w:w="2174"/>
                              <w:gridCol w:w="610"/>
                              <w:gridCol w:w="554"/>
                              <w:gridCol w:w="30"/>
                              <w:gridCol w:w="647"/>
                              <w:gridCol w:w="989"/>
                              <w:gridCol w:w="585"/>
                              <w:gridCol w:w="15"/>
                              <w:gridCol w:w="923"/>
                              <w:gridCol w:w="569"/>
                              <w:gridCol w:w="1711"/>
                              <w:gridCol w:w="15"/>
                              <w:gridCol w:w="709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листопада 2013 року (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етвер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ВСУВас»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олом’я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Феміда»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67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Школа Суддів»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ЮСТУС» («JUSTUS»)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0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СІВЕР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олом’я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342.25pt;mso-wrap-distance-left:9pt;mso-wrap-distance-right:9pt;mso-wrap-distance-top:0pt;mso-wrap-distance-bottom:0pt;margin-top:40.6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4"/>
                        <w:gridCol w:w="2174"/>
                        <w:gridCol w:w="610"/>
                        <w:gridCol w:w="554"/>
                        <w:gridCol w:w="30"/>
                        <w:gridCol w:w="647"/>
                        <w:gridCol w:w="989"/>
                        <w:gridCol w:w="585"/>
                        <w:gridCol w:w="15"/>
                        <w:gridCol w:w="923"/>
                        <w:gridCol w:w="569"/>
                        <w:gridCol w:w="1711"/>
                        <w:gridCol w:w="15"/>
                        <w:gridCol w:w="709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bottom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листопада 2013 року 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етве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00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74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ВСУВас»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олом’янський районний суд м. Києва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:45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74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Феміда»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67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. Києва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:3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Школа Суддів»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ЮСТУС» («JUSTUS»)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0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1:15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СІВЕР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олом’янський районний суд м. Киє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6400165" cy="1018413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018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3347"/>
                              <w:gridCol w:w="720"/>
                              <w:gridCol w:w="993"/>
                              <w:gridCol w:w="627"/>
                              <w:gridCol w:w="3060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ругий етап змаг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/8 ФІНАЛ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 грудня 2013 року (вівторо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1 місце в групі 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3 місце в групі В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4 місце в групі 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2 місце в групі 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1 місце в групі 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2 місце в групі В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4 місце в групі 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3 місце в групі  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1 місце в групі 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3 місце в групі 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4 місце в групі 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2 місце в групі С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64A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1 місце в групі  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2 місце в групі 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4 місце в групі 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манда, яка зайняла 3 місце в групі С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¼ ФІНАЛ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 грудня 2013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73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75 гр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74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76 гр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77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79 гр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78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80 гр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½ ФІНАЛ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            10 грудня 2013 року (вівторок)                 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81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83 гр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82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84 гр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5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АТЧ ЗА ТРЕТЄ МІСЦ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 грудня 2013 року (четвер) 1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рограла у  86 гр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рограла у  85 гр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5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ФІНА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 грудня 2013 року (четвер) 20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85 гр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анда, яка перемогла у 86 гр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801.9pt;mso-wrap-distance-left:9pt;mso-wrap-distance-right:9pt;mso-wrap-distance-top:0pt;mso-wrap-distance-bottom:0pt;margin-top:10.2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3347"/>
                        <w:gridCol w:w="720"/>
                        <w:gridCol w:w="993"/>
                        <w:gridCol w:w="627"/>
                        <w:gridCol w:w="3060"/>
                        <w:gridCol w:w="791"/>
                      </w:tblGrid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ругий етап змага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/8 ФІНАЛ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 грудня 2013 року (вівторо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1 місце в групі 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3 місце в групі В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4 місце в групі 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2 місце в групі 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1 місце в групі 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2 місце в групі В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4 місце в групі 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3 місце в групі  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1 місце в групі 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3 місце в групі 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4 місце в групі 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2 місце в групі С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64A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1 місце в групі  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2 місце в групі 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4 місце в групі 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манда, яка зайняла 3 місце в групі С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¼ ФІНАЛ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 грудня 2013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73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75 гр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74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76 гр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77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79 гр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78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80 гр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½ ФІНАЛ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            10 грудня 2013 року (вівторок)                 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81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83 гр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82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84 гр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5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АТЧ ЗА ТРЕТЄ МІСЦ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 грудня 2013 року (четвер) 1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рограла у  86 гр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рограла у  85 гр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5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ФІНА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 грудня 2013 року (четвер) 2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85 гр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анда, яка перемогла у 86 гр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before="120" w:after="0"/>
      <w:ind w:firstLine="708"/>
      <w:jc w:val="both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User</dc:creator>
  <dc:description/>
  <cp:keywords/>
  <dc:language>en-US</dc:language>
  <cp:lastModifiedBy>lipovyi</cp:lastModifiedBy>
  <cp:lastPrinted>2013-11-07T14:21:00Z</cp:lastPrinted>
  <dcterms:modified xsi:type="dcterms:W3CDTF">2013-11-07T13:32:00Z</dcterms:modified>
  <cp:revision>2</cp:revision>
  <dc:subject/>
  <dc:title>КАЛЕНДАР</dc:title>
</cp:coreProperties>
</file>