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uk-UA" w:eastAsia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2"/>
          <w:sz w:val="36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en-US" w:eastAsia="en-US"/>
        </w:rPr>
        <w:drawing>
          <wp:inline distT="0" distB="0" distL="0" distR="0">
            <wp:extent cx="57340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120" w:after="0"/>
        <w:ind w:left="-180" w:right="-186" w:hanging="180"/>
        <w:jc w:val="center"/>
        <w:outlineLvl w:val="3"/>
        <w:rPr>
          <w:rFonts w:ascii="Times New Roman" w:hAnsi="Times New Roman" w:eastAsia="Arial Unicode MS" w:cs="Times New Roman"/>
          <w:b/>
          <w:b/>
          <w:bCs/>
          <w:color w:val="000000"/>
          <w:spacing w:val="22"/>
          <w:sz w:val="36"/>
          <w:szCs w:val="20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2"/>
          <w:sz w:val="3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120" w:after="0"/>
        <w:ind w:left="-180" w:right="-186" w:hanging="180"/>
        <w:jc w:val="center"/>
        <w:outlineLvl w:val="3"/>
        <w:rPr>
          <w:rFonts w:ascii="Times New Roman" w:hAnsi="Times New Roman" w:eastAsia="Arial Unicode MS" w:cs="Times New Roman"/>
          <w:color w:val="000000"/>
          <w:spacing w:val="22"/>
          <w:sz w:val="36"/>
          <w:szCs w:val="20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2"/>
          <w:sz w:val="36"/>
          <w:szCs w:val="20"/>
          <w:lang w:val="uk-UA" w:eastAsia="ru-RU"/>
        </w:rPr>
        <w:t>ДЕРЖАВНА СУДОВА АДМІНІСТРАЦІЯ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bCs/>
          <w:color w:val="000000"/>
          <w:spacing w:val="22"/>
          <w:sz w:val="32"/>
          <w:szCs w:val="32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pacing w:val="22"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bCs/>
          <w:color w:val="000000"/>
          <w:sz w:val="36"/>
          <w:szCs w:val="36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36"/>
          <w:szCs w:val="36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0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09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грудня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val="uk-UA" w:eastAsia="uk-UA"/>
        </w:rPr>
        <w:t>2013 р.                             м. Київ</w:t>
      </w:r>
      <w:r>
        <w:rPr>
          <w:rFonts w:cs="Times New Roman" w:ascii="Times New Roman" w:hAnsi="Times New Roman"/>
          <w:color w:val="000000"/>
          <w:sz w:val="28"/>
          <w:szCs w:val="20"/>
          <w:lang w:val="uk-UA" w:eastAsia="uk-UA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  <w:lang w:val="uk-UA" w:eastAsia="uk-UA"/>
        </w:rPr>
        <w:t>№ 624/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39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</w:tblGrid>
      <w:tr>
        <w:trPr>
          <w:trHeight w:val="723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  <w:t>Про відзначення працівників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  <w:t xml:space="preserve">органів судової влади з нагоди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  <w:t>Дня працівників суду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2334" w:hanging="0"/>
        <w:textAlignment w:val="baseline"/>
        <w:rPr>
          <w:rFonts w:ascii="Times New Roman" w:hAnsi="Times New Roman" w:cs="Times New Roman"/>
          <w:color w:val="000000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 xml:space="preserve">За сумлінне виконання службових обов’язків, високий професіоналізм, активну участь у зміцнення стану організаційного забезпечення діяльності судів та з нагоди Дня працівників суду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993" w:leader="none"/>
          <w:tab w:val="right" w:pos="8306" w:leader="none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городити заохочувальною відзнакою Державної судової адміністрації України – нагрудним знаком "Знак пошани": 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84"/>
        <w:gridCol w:w="5469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ерес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иколу Федоровича</w:t>
            </w:r>
          </w:p>
        </w:tc>
        <w:tc>
          <w:tcPr>
            <w:tcW w:w="684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 Охтирського міськрайонного суду Сумської області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утич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етра Федоровича</w:t>
            </w:r>
          </w:p>
        </w:tc>
        <w:tc>
          <w:tcPr>
            <w:tcW w:w="684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Богородчанського районного суду Івано-Франківської області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Колбасов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Федора Федоровича</w:t>
            </w:r>
          </w:p>
        </w:tc>
        <w:tc>
          <w:tcPr>
            <w:tcW w:w="684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а голови господарського суду Вінницької області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/>
        <w:t>Нагородити Почесною грамотою Державної судової адміністрації Украї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2"/>
        <w:gridCol w:w="412"/>
        <w:gridCol w:w="136"/>
        <w:gridCol w:w="5859"/>
      </w:tblGrid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одаш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юдмилу Іван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у Балтського районного суду Одеської області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Бондар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ллу Володимир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Демидівського районного суду Рівне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алує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алентину Григор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Дзержинського районного суду міста Кривого Рогу Дніпропетровської області;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вуль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Іванів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сульта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кадрової роботи Нахімовського районного суду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вастопо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одолазкіну Ірину Миколаї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звітності управління бухгалтерського обліку та звітності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Вдович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талію Віктор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частини апеляційного суду Дніпропетровської області у місті Кривому Ро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рошенко Антоні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Володимирів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резанськ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го суду Миколаї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хар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ллу Федор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судової палати у цивільних спра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пеляційного суду Черкаської області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аплановськ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істін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омуальд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суду-начальника організаційно-кадрового відділу господарського суду Вінницької області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ислян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тяну Григор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Кузнецовського міського суду Рівне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зоріз Ніну Іванівну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99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документального забезпечення та контролю управління організаційного забезпечення діяльності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Мар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тяну Іго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секретаря апеляційного суду Рівненської області;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Міняйл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ою Борис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річного районного суду міста Су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Слюс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юдмилу Анатоліївн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а Львівського регіонального відділення Національної школи суддів України;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Соболє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Світлану Вікторі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відного спеціаліста фінансово-економічного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ого суду  Вінницької області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ійни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ександра Михайлович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матеріально-технічного та господарського забезпечення апеляційного суду Полта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нищен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огдана Петровича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Кіровського районного суду міста Кіровогр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ліщук Тетяну Миколаї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управління – начальника відділу експлуатації та будівництва приміщень судів управління матеріально-технічного забезпечення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Храп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арису Анатоліївну</w:t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статистики, аналітики та узагальнення судової практики Одеського апеляційного господарського су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Шамрай Окса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науково-методичного забезпечення діяльності Вищої ради юстиції Національної школи суддів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Щасну Тетя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Дарницького районного суду міста Києва;</w:t>
            </w:r>
          </w:p>
        </w:tc>
      </w:tr>
    </w:tbl>
    <w:p>
      <w:pPr>
        <w:pStyle w:val="Style18"/>
        <w:numPr>
          <w:ilvl w:val="0"/>
          <w:numId w:val="2"/>
        </w:numPr>
        <w:rPr/>
      </w:pPr>
      <w:r>
        <w:rPr/>
        <w:t>Відзначити Подякою Державної судової адміністрації Украї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35"/>
        <w:gridCol w:w="551"/>
        <w:gridCol w:w="5845"/>
      </w:tblGrid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адз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ндрія Ігор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з інформаційних технологій сектору організаційного забезпечення діяльності судів, судової статистики та інформаційних технологій  територіального управління Державної судової адміністрації України в Львівській області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аранюка Олександра Мирославовича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сектору міжнародного співробітництва та взаємодії з засобами масової інформації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ех Оксану Володимирівну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фінансового забезпечення адміністративних, господарських судів та установ судової влади управління планово-фінансової діяльності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ров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нну Олександ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а (з кадрової роботи) Черкаського районн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ухан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Тетя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0" w:right="-156" w:hanging="360"/>
              <w:contextualSpacing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міч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дд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ківського апеляційного господарськ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Ванюшкі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Віктора Олександрович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екретаря керівника господарського суду Вінницької області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Ведмі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атерину Іван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Соснівського районного суду міста Черкас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оловаченк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тяну Володимир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мічника судд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сподарського суду Вінницької області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шковську Любов Іван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Петрівського районного суду Кіровоград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а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ену Васил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ого спеціаліста з діловодства, контролю та роботи зі зверненнями територіального управління Державної судової адміністрації України в Сумській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ід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ега Павлович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начальника відділу кадрової та аналітично-статистичної роботи Черкаського окружного адміністративн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уд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юдмилу Олександ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ового розпорядника Ленінського районного суду міста Запоріжж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Євтушен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Євг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алерій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Харківського апеляційного господарськ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єць Лесю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апеляційн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Затяж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вітлану Олександрівну</w:t>
            </w:r>
          </w:p>
        </w:tc>
        <w:tc>
          <w:tcPr>
            <w:tcW w:w="5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5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250" w:hanging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апеляційного суду  Микола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аземір Валентину Георгі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Новомосковського міськрайонного суду Дніпропетро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аль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ену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Гагарінського районного суду міста Севастоп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Квашу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Ольгу Михайл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я судового засідання Липовецького районного суду Вінниц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талію Степан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друкарського бюро господарського суду Рівне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вальчук Віту Вікто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бухгалтерського обліку та матеріально-технічного забезпечення — головного бухгалтера Волинського окружного адміністративн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рушельниц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талію Ярослав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планово-фінансової діяльності, бухгалтерського обліку та звітності територіального управління Державної судової адміністрації України в Львівській області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Куліш Наталію Володимирівну  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Печерського районного суду міста Киє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іхач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рину Микола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Сєвєродонецького міського суду Луга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ага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ксану Віталі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Новоушицького районного суду Хмельниц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аламарчук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рину Вікто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Овідіопольського районного суду Оде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анасевич Людмилу Анатолі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 Голосіївського районного суду міста Киє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астерна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іктора Іванович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судового розпорядника Ленінського районного суду міста Запоріжж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Патрамансь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Івана Олександрович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 Ладижинського міського суду Вінниц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етришину Тетяну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а суду апеляційного суду Рівне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еребийніс Ірину Миколаївну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з питань інформаційних технологій управління з питань судового діловодства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ивоварчук Тетяну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ого консультанта апеляційного суду Рівне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рину Олександ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Новокаховського міського суду Херсо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дінов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Галину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Каховського міськрайонного суду Херсо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коти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Ярослава Богдановича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ind w:left="0" w:right="-233" w:hanging="36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планово-фінансової діяльності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орт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рину Васил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а відділу планово-фінансової діяльності, бухгалтерського обліку та звітності апарату апеляційного суду  Запоріз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опови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юдмилу Васил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Теофіпольського районного суду Хмельниц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иверт Ірину Васил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 Голосіївського районного суду міста Киє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ц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Дмитра Григорович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Броварського міськрайонного суду Київської області;</w:t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ешето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Вадима Валентинович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Дніпровського районного суду міста Херс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инягов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ьгу Олександ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кадрової роботи, з питань державної служби та інформаційного забезпечення Полтавського окружного адміністративн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трутинськ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Іванну Анатолі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Ватутинського міськ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ухар Оксану Вікторівну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звітності управління бухгалтерського обліку та звітності Державної судової адміністрації Україн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Ференц Ярину Зинові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судового засідання Криворізького районного суду Дніпропетро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Фе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Наталію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кадрової роботи та державної служби апеляційного суду Полта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 xml:space="preserve">Цимб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  <w:t>Ніну Василівн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ерівника апарату Гайсинського районного суду Вінниц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Чіп Тетяну Валентинівну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відділу експлуатації та будівництва приміщень судів управління матеріально-технічного забезпечення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Шаврацьку Галину Володими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ого спеціаліста з діловодства, контролю та роботи зі зверненнями територіального управління Державної судової адміністрації України у Черкаській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Шаповалов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арину Микола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я Зарічного районного суду міста Су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Штефа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настасію Вікторі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апеляційн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Щербак-Пожарську Олену Валентинівну</w:t>
            </w:r>
          </w:p>
        </w:tc>
        <w:tc>
          <w:tcPr>
            <w:tcW w:w="686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сектору контролю у сфері державних закупівель управління аудиту Державної судової адміністрац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Шурі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лександра Васильовича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з інформаційних технологій Миколаївського районного суду Микола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Янковс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ллу Миколаївну</w:t>
            </w:r>
          </w:p>
        </w:tc>
        <w:tc>
          <w:tcPr>
            <w:tcW w:w="551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планово-фінансової діяльності, бухгалтерського обліку та звітності територіального управління Державної судової адміністрації України в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numPr>
          <w:ilvl w:val="0"/>
          <w:numId w:val="2"/>
        </w:numPr>
        <w:rPr/>
      </w:pPr>
      <w:r>
        <w:rPr/>
        <w:t>Нагородити цінним подарунк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34"/>
        <w:gridCol w:w="546"/>
        <w:gridCol w:w="5853"/>
      </w:tblGrid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аз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Оксану Романі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апарату апеляційного суду Тернопіль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урдук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Олександ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одимирів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рет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ов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і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еляційн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орисову Оксану Володимирі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а керівника апарату апеляційного суду Херсо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Єгоро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ітла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натоліїв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рет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ов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ід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еляційн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Єргієва Федора Івановича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рганізаційно-кадрової роботи і державної служби Одеського апеляційного адміністративн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лісник Юлію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заступника голови Дніпропетровського апеляційного адміністративного су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рзуна Андрія Володимировича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а сектору організаційного забезпечення діяльності судів, судової статистики та інформаційних технологій територіального управління Державної судової адміністрації України в Миколаїв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ітвінцев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лодими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Михайлович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а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ддю судової пала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кримін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в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пеляційного суду Черка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Лотох Інну Володимирівну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апеляційного суду Харкі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Ляшенк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етяну Степанівну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Рубіжанського міського суду Луган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оїсеєнко Тетяну Михайлі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апеляційного суду Сум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ирогову Олену Григорі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рганізаційного забезпечення діяльності частини апеляційного суду Дніпропетровської області у місті Кривому Роз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емко Тетяну Федорі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чника судді апеляційного суду Чернігі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аран Світлану Андрії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ю апеляційного суду Сумської обла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абакова Олексія Валерійовича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служби судових розпорядників апеляційного суду Дніпропетро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Туренко Олену Петрівну</w:t>
            </w:r>
          </w:p>
        </w:tc>
        <w:tc>
          <w:tcPr>
            <w:tcW w:w="546" w:type="dxa"/>
            <w:tcBorders/>
          </w:tcPr>
          <w:p>
            <w:pPr>
              <w:pStyle w:val="Style18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ого спеціаліста канцелярії апеляційного суду Черка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ind w:left="11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ind w:left="0"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става: подання, погодження в установленому порядку.</w:t>
      </w:r>
    </w:p>
    <w:p>
      <w:pPr>
        <w:pStyle w:val="Style18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. Кирилю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34:00Z</dcterms:created>
  <dc:creator>denysova</dc:creator>
  <dc:description/>
  <cp:keywords/>
  <dc:language>en-US</dc:language>
  <cp:lastModifiedBy>gorban</cp:lastModifiedBy>
  <cp:lastPrinted>2013-12-10T11:46:00Z</cp:lastPrinted>
  <dcterms:modified xsi:type="dcterms:W3CDTF">2013-12-10T15:34:00Z</dcterms:modified>
  <cp:revision>2</cp:revision>
  <dc:subject/>
  <dc:title/>
</cp:coreProperties>
</file>