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УРНІР З ШАХІВ ТА ШАШ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5 роц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магання з шахів та шашок проводиться апеляційним судом Чернігівської області з нагоди відзначення «Дня Конституції України» між командами судів області та ТУ ДСА України в Чернігівській області з мет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уляризації інтелектуальних видів змага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охочення прагнення людини до самовираження, самовдосконалення, до здорового способу житт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магання проводиться за сприянням голови апеляційного суду Чернігівської області Тагієва С.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проведенням змагання покладається на суддівську колегію (суддю). Журнал турніру заповнює секретар за рішенням суд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Організація змагання та відповідальність за підготовку місця проведення змагання, інвентар покладається на керівника апарату суду Кривонос Т.І. ( в разі її відсутності - на заступника керівника апарату суду Дубину Ю.А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Турнір з шахів та шашок буде проведено </w:t>
      </w:r>
      <w:r>
        <w:rPr>
          <w:b/>
          <w:sz w:val="28"/>
          <w:szCs w:val="28"/>
          <w:lang w:val="uk-UA"/>
        </w:rPr>
        <w:t>25 червня 2015</w:t>
      </w:r>
      <w:r>
        <w:rPr>
          <w:sz w:val="28"/>
          <w:szCs w:val="28"/>
          <w:lang w:val="uk-UA"/>
        </w:rPr>
        <w:t xml:space="preserve"> року об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годині в приміщенні апеляційного суду Чернігівської області за адресою: вул. Г.Полуботка, 2, м. Чернігів (3-й поверх, конференцзал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о намір прийняти участь у змаганні команда суду/ТУДСА повинна повідомити оргкомітет турніру до </w:t>
      </w:r>
      <w:r>
        <w:rPr>
          <w:b/>
          <w:sz w:val="28"/>
          <w:szCs w:val="28"/>
          <w:lang w:val="uk-UA"/>
        </w:rPr>
        <w:t>19 червня 2015</w:t>
      </w:r>
      <w:r>
        <w:rPr>
          <w:sz w:val="28"/>
          <w:szCs w:val="28"/>
          <w:lang w:val="uk-UA"/>
        </w:rPr>
        <w:t xml:space="preserve"> року у зручний спосіб, що забезпечить своєчасність отримання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анди, які прибули для участі у турнірі реєструються з </w:t>
      </w:r>
      <w:r>
        <w:rPr>
          <w:b/>
          <w:sz w:val="28"/>
          <w:szCs w:val="28"/>
          <w:lang w:val="uk-UA"/>
        </w:rPr>
        <w:t>10.45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11.00</w:t>
      </w:r>
      <w:r>
        <w:rPr>
          <w:sz w:val="28"/>
          <w:szCs w:val="28"/>
          <w:lang w:val="uk-UA"/>
        </w:rPr>
        <w:t xml:space="preserve"> годин </w:t>
      </w:r>
      <w:r>
        <w:rPr>
          <w:b/>
          <w:sz w:val="28"/>
          <w:szCs w:val="28"/>
          <w:lang w:val="uk-UA"/>
        </w:rPr>
        <w:t>25 черв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5</w:t>
      </w:r>
      <w:r>
        <w:rPr>
          <w:sz w:val="28"/>
          <w:szCs w:val="28"/>
          <w:lang w:val="uk-UA"/>
        </w:rPr>
        <w:t xml:space="preserve"> року. Розрахунковий час проведення змагання </w:t>
      </w:r>
      <w:r>
        <w:rPr>
          <w:b/>
          <w:sz w:val="28"/>
          <w:szCs w:val="28"/>
          <w:lang w:val="uk-UA"/>
        </w:rPr>
        <w:t>2,5-3</w:t>
      </w:r>
      <w:r>
        <w:rPr>
          <w:sz w:val="28"/>
          <w:szCs w:val="28"/>
          <w:lang w:val="uk-UA"/>
        </w:rPr>
        <w:t xml:space="preserve"> годи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Основні правила проведення змаг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Турнір з шахів та шашок має командний характер, з визначенням переможців і в індивідуальному за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анда суду/ТУДСА складається з 2 осіб (1 гравець в шахи, 1 гравець в шашк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магання між учасниками відбувається до перемоги, або до рішення судді щодо змагання, згідно журналів турні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асові межі змагання між учасниками обмежуються розумними, для формату непрофесійних зустрічей учасників, в межах часу відведеного на турні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значення номеру команди здійснюється шляхом жеребкування, той же номер мають кожен з гравців коман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Визначення команди переможниці турніру здійснюється за кількістю набраних балів (сума балів кожного з учасників команди):  за перше місце -10 балів, друге місце – 7 балів, 3 місце – 3 бали, інші – 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ереможцями визнаються ті учасники які займають 1-ше, 2-ге, 3-е місц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еможці, які зайняли 1-ше місце у змаганні з шахів та 1-ше місце у змаганні з шашок нагороджуються цінними подарунками, інші переможці – грамотами голови апеляційного суду чернігівської обла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оманда – переможниця турніру стає володаркою кубку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Правила поведінки учасників турніру – достойні, спортив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цього Положення може бути внесено зміни, але до початку турніру і з завчасним інформуванням коман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коміт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44"/>
      <w:szCs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19:00Z</dcterms:created>
  <dc:creator>MainPC</dc:creator>
  <dc:description/>
  <cp:keywords/>
  <dc:language>en-US</dc:language>
  <cp:lastModifiedBy>User</cp:lastModifiedBy>
  <cp:lastPrinted>2014-04-24T17:10:00Z</cp:lastPrinted>
  <dcterms:modified xsi:type="dcterms:W3CDTF">2015-06-19T06:18:00Z</dcterms:modified>
  <cp:revision>9</cp:revision>
  <dc:subject/>
  <dc:title/>
</cp:coreProperties>
</file>