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</w:rPr>
        <w:t>ОРІЄНТОВНА ТУРНІРНА ТАБЛИЦЯ</w:t>
      </w:r>
    </w:p>
    <w:p>
      <w:pPr>
        <w:pStyle w:val="Normal"/>
        <w:jc w:val="center"/>
        <w:rPr/>
      </w:pPr>
      <w:r>
        <w:rPr>
          <w:b/>
        </w:rPr>
        <w:t>змагань з міні-футболу серед судових установ із розіграшу Кубку "Феміди" 2013 р. (Груповий етап)</w:t>
      </w:r>
    </w:p>
    <w:p>
      <w:pPr>
        <w:pStyle w:val="Normal"/>
        <w:jc w:val="center"/>
        <w:rPr/>
      </w:pPr>
      <w:r>
        <w:rPr/>
        <w:t>Група А</w:t>
      </w:r>
    </w:p>
    <w:tbl>
      <w:tblPr>
        <w:tblW w:w="1456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12"/>
        <w:gridCol w:w="567"/>
        <w:gridCol w:w="567"/>
        <w:gridCol w:w="567"/>
        <w:gridCol w:w="567"/>
        <w:gridCol w:w="458"/>
        <w:gridCol w:w="521"/>
        <w:gridCol w:w="520"/>
        <w:gridCol w:w="521"/>
        <w:gridCol w:w="1027"/>
        <w:gridCol w:w="570"/>
        <w:gridCol w:w="569"/>
        <w:gridCol w:w="568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Господарський суд міста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32"/>
                <w:highlight w:val="yellow"/>
              </w:rPr>
            </w:pPr>
            <w:r>
              <w:rPr>
                <w:b/>
                <w:color w:val="000000"/>
                <w:szCs w:val="32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: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Конституційний Суд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: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Cs w:val="32"/>
              </w:rPr>
              <w:t>Святошин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: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Київський апеляційний адміністративний су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Cs w:val="32"/>
              </w:rPr>
            </w:pPr>
            <w:r>
              <w:rPr>
                <w:b/>
                <w:color w:val="FFFFFF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: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Команда Вінницького апеляційного адміністративного округ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Cs w:val="32"/>
              </w:rPr>
            </w:pPr>
            <w:r>
              <w:rPr>
                <w:b/>
                <w:color w:val="FFFFFF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Вищий господарський суд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5"/>
                <w:szCs w:val="25"/>
              </w:rPr>
            </w:pPr>
            <w:r>
              <w:rPr>
                <w:b/>
                <w:color w:val="FFFFFF"/>
                <w:sz w:val="25"/>
                <w:szCs w:val="25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: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Cs w:val="32"/>
              </w:rPr>
              <w:t xml:space="preserve">«Київщина»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5"/>
                <w:szCs w:val="25"/>
              </w:rPr>
            </w:pPr>
            <w:r>
              <w:rPr>
                <w:b/>
                <w:color w:val="FFFFFF"/>
                <w:sz w:val="25"/>
                <w:szCs w:val="25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: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/>
      </w:pPr>
      <w:r>
        <w:rPr/>
        <w:t>Група В</w:t>
      </w:r>
    </w:p>
    <w:tbl>
      <w:tblPr>
        <w:tblW w:w="14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86"/>
        <w:gridCol w:w="685"/>
        <w:gridCol w:w="686"/>
        <w:gridCol w:w="686"/>
        <w:gridCol w:w="520"/>
        <w:gridCol w:w="521"/>
        <w:gridCol w:w="520"/>
        <w:gridCol w:w="521"/>
        <w:gridCol w:w="1027"/>
        <w:gridCol w:w="570"/>
        <w:gridCol w:w="567"/>
        <w:gridCol w:w="570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Школа Суддів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-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«Феміда»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-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олосіїв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-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«Полісся»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Печерськ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ищий адміністративний суд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76923C"/>
          <w:sz w:val="26"/>
          <w:szCs w:val="26"/>
        </w:rPr>
      </w:pPr>
      <w:r>
        <w:rPr>
          <w:b/>
          <w:color w:val="76923C"/>
          <w:sz w:val="26"/>
          <w:szCs w:val="26"/>
        </w:rPr>
        <w:t>Група С</w:t>
      </w:r>
    </w:p>
    <w:tbl>
      <w:tblPr>
        <w:tblW w:w="14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86"/>
        <w:gridCol w:w="685"/>
        <w:gridCol w:w="686"/>
        <w:gridCol w:w="686"/>
        <w:gridCol w:w="520"/>
        <w:gridCol w:w="521"/>
        <w:gridCol w:w="520"/>
        <w:gridCol w:w="521"/>
        <w:gridCol w:w="1027"/>
        <w:gridCol w:w="570"/>
        <w:gridCol w:w="567"/>
        <w:gridCol w:w="570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Київський регіон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lang w:val="en-US"/>
              </w:rPr>
            </w:pPr>
            <w:r>
              <w:rPr>
                <w:b/>
                <w:color w:val="76923C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Дніпров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Апеляцій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Бориспільський міськрайонний суд Київської обл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осподарський суд Київської обл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Оболон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  <w:t>Група D</w:t>
      </w:r>
    </w:p>
    <w:tbl>
      <w:tblPr>
        <w:tblW w:w="1451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566"/>
        <w:gridCol w:w="567"/>
        <w:gridCol w:w="567"/>
        <w:gridCol w:w="708"/>
        <w:gridCol w:w="709"/>
        <w:gridCol w:w="709"/>
        <w:gridCol w:w="425"/>
        <w:gridCol w:w="425"/>
        <w:gridCol w:w="505"/>
        <w:gridCol w:w="520"/>
        <w:gridCol w:w="521"/>
        <w:gridCol w:w="1027"/>
        <w:gridCol w:w="570"/>
        <w:gridCol w:w="567"/>
        <w:gridCol w:w="570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СІВЕР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: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ищий спеціалізований суд Україн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ЮСТУС» («JUSTUS»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: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-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ВСУВас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: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Вінницький міський суд Вінницької області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Київський апеляційний господарський су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" w:right="-58" w:firstLine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Солом’янський районний суд м. Києв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" w:right="-58" w:firstLine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bookmarkStart w:id="2" w:name="OLE_LINK2"/>
      <w:bookmarkStart w:id="3" w:name="OLE_LINK1"/>
      <w:bookmarkEnd w:id="2"/>
      <w:bookmarkEnd w:id="3"/>
      <w:r>
        <w:rPr>
          <w:b/>
          <w:sz w:val="40"/>
          <w:szCs w:val="40"/>
        </w:rPr>
        <w:t xml:space="preserve">КАЛЕНДАР    ЗМАГАН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Груповий етап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6400165" cy="744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744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3347"/>
                              <w:gridCol w:w="720"/>
                              <w:gridCol w:w="993"/>
                              <w:gridCol w:w="627"/>
                              <w:gridCol w:w="3060"/>
                              <w:gridCol w:w="791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1 жовтня 2013 року (четв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Київський регіон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нституційн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ніпров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Святоши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иївський апеляцій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Вищий господарськ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Київської обл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«Київщин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боло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DE9D9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DE9D9" w:val="clear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 листопада 2013 року (вівторок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DE9D9" w:val="clear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Школа Суддів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СІВЕР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Фемід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спеціалізований суд України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ЮСТУС» («JUSTUS»)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олісся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ВСУВас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ечерськ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інницький міський суд Вінниц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господарськ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Київський регіон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Святоши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586pt;mso-wrap-distance-left:9pt;mso-wrap-distance-right:9pt;mso-wrap-distance-top:0pt;mso-wrap-distance-bottom:0pt;margin-top:10.2pt;mso-position-vertical-relative:text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3347"/>
                        <w:gridCol w:w="720"/>
                        <w:gridCol w:w="993"/>
                        <w:gridCol w:w="627"/>
                        <w:gridCol w:w="3060"/>
                        <w:gridCol w:w="791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7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1 жовтня 2013 року (четв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Київський регіон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нституційн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ніпровський район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Святошинський районний суд м.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иївський апеляційний адміністративний су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Вищий господарськ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Київської обл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«Київщин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лонський район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DE9D9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 листопада 2013 року (вівторок)</w:t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Школа Суддів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СІВЕР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Фемід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спеціалізований суд України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.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ЮСТУС» («JUSTUS»)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олісся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«ВСУВас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ечерськ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інницький міський суд Вінниц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господарськ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Київський регіон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Святошинський районний суд м.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16255</wp:posOffset>
                </wp:positionV>
                <wp:extent cx="6369685" cy="5172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517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2180"/>
                              <w:gridCol w:w="610"/>
                              <w:gridCol w:w="555"/>
                              <w:gridCol w:w="30"/>
                              <w:gridCol w:w="648"/>
                              <w:gridCol w:w="992"/>
                              <w:gridCol w:w="585"/>
                              <w:gridCol w:w="15"/>
                              <w:gridCol w:w="925"/>
                              <w:gridCol w:w="570"/>
                              <w:gridCol w:w="1715"/>
                              <w:gridCol w:w="15"/>
                              <w:gridCol w:w="711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листопада 2013 року (четв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 xml:space="preserve">Київський апеляційний адміністративний суд 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манда Вінницького апеляційного адміністративного округу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ніпровський районний суд        м. Києва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Київської обл.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3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Святоши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 обл.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«Київщина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боло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1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нституційний Суд України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СІВЕР»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манда Вінницького апеляційного адміністративного округу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ЮСТУС» («JUSTUS»)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407.3pt;mso-wrap-distance-left:9pt;mso-wrap-distance-right:9pt;mso-wrap-distance-top:0pt;mso-wrap-distance-bottom:0pt;margin-top:40.65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2180"/>
                        <w:gridCol w:w="610"/>
                        <w:gridCol w:w="555"/>
                        <w:gridCol w:w="30"/>
                        <w:gridCol w:w="648"/>
                        <w:gridCol w:w="992"/>
                        <w:gridCol w:w="585"/>
                        <w:gridCol w:w="15"/>
                        <w:gridCol w:w="925"/>
                        <w:gridCol w:w="570"/>
                        <w:gridCol w:w="1715"/>
                        <w:gridCol w:w="15"/>
                        <w:gridCol w:w="711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7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листопада 2013 року (четв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6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 xml:space="preserve">Київський апеляційний адміністративний суд 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6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манда Вінницького апеляційного адміністративного округу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45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ніпровський районний суд        м. Києва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Київської обл.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03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:3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Святошинський районний суд м. Києва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 обл.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«Київщина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лонський районний суд м. Києва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1:15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нституційний Суд України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СІВЕР»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манда Вінницького апеляційного адміністративного округу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ЮСТУС» («JUSTUS»)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3985</wp:posOffset>
                </wp:positionH>
                <wp:positionV relativeFrom="paragraph">
                  <wp:posOffset>635</wp:posOffset>
                </wp:positionV>
                <wp:extent cx="14605" cy="410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3pt;mso-wrap-distance-left:9pt;mso-wrap-distance-right:9pt;mso-wrap-distance-top:0pt;mso-wrap-distance-bottom:0pt;margin-top:0.05pt;mso-position-vertical-relative:text;margin-left: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16255</wp:posOffset>
                </wp:positionV>
                <wp:extent cx="6369685" cy="4254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4"/>
                              <w:gridCol w:w="2173"/>
                              <w:gridCol w:w="610"/>
                              <w:gridCol w:w="554"/>
                              <w:gridCol w:w="30"/>
                              <w:gridCol w:w="647"/>
                              <w:gridCol w:w="990"/>
                              <w:gridCol w:w="585"/>
                              <w:gridCol w:w="15"/>
                              <w:gridCol w:w="923"/>
                              <w:gridCol w:w="569"/>
                              <w:gridCol w:w="1710"/>
                              <w:gridCol w:w="15"/>
                              <w:gridCol w:w="71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листопада 2013 року (вівторо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67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7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1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35pt;mso-wrap-distance-left:9pt;mso-wrap-distance-right:9pt;mso-wrap-distance-top:0pt;mso-wrap-distance-bottom:0pt;margin-top:40.65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4"/>
                        <w:gridCol w:w="2173"/>
                        <w:gridCol w:w="610"/>
                        <w:gridCol w:w="554"/>
                        <w:gridCol w:w="30"/>
                        <w:gridCol w:w="647"/>
                        <w:gridCol w:w="990"/>
                        <w:gridCol w:w="585"/>
                        <w:gridCol w:w="15"/>
                        <w:gridCol w:w="923"/>
                        <w:gridCol w:w="569"/>
                        <w:gridCol w:w="1710"/>
                        <w:gridCol w:w="15"/>
                        <w:gridCol w:w="71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bottom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листопада 2013 року (вівторо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67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67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45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:3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1:15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16255</wp:posOffset>
                </wp:positionV>
                <wp:extent cx="6369685" cy="43757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37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"/>
                              <w:gridCol w:w="45"/>
                              <w:gridCol w:w="2180"/>
                              <w:gridCol w:w="610"/>
                              <w:gridCol w:w="555"/>
                              <w:gridCol w:w="30"/>
                              <w:gridCol w:w="648"/>
                              <w:gridCol w:w="992"/>
                              <w:gridCol w:w="585"/>
                              <w:gridCol w:w="15"/>
                              <w:gridCol w:w="925"/>
                              <w:gridCol w:w="570"/>
                              <w:gridCol w:w="1715"/>
                              <w:gridCol w:w="15"/>
                              <w:gridCol w:w="711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листопада 2013 року (четв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6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26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1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44.55pt;mso-wrap-distance-left:9pt;mso-wrap-distance-right:9pt;mso-wrap-distance-top:0pt;mso-wrap-distance-bottom:0pt;margin-top:40.65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"/>
                        <w:gridCol w:w="45"/>
                        <w:gridCol w:w="2180"/>
                        <w:gridCol w:w="610"/>
                        <w:gridCol w:w="555"/>
                        <w:gridCol w:w="30"/>
                        <w:gridCol w:w="648"/>
                        <w:gridCol w:w="992"/>
                        <w:gridCol w:w="585"/>
                        <w:gridCol w:w="15"/>
                        <w:gridCol w:w="925"/>
                        <w:gridCol w:w="570"/>
                        <w:gridCol w:w="1715"/>
                        <w:gridCol w:w="15"/>
                        <w:gridCol w:w="711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bottom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листопада 2013 року (четв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6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6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45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26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:3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1:15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  <w:t>……………………………………………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</w:rPr>
      </w:pPr>
      <w:r>
        <w:rPr>
          <w:sz w:val="28"/>
        </w:rPr>
        <w:t>*</w:t>
      </w:r>
      <w:r>
        <w:rPr>
          <w:b/>
          <w:sz w:val="28"/>
        </w:rPr>
        <w:t>графік матчів групового етапу буде формуватися поступово</w: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  <w:t>……………………………………………</w: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6400165" cy="103739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1037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3347"/>
                              <w:gridCol w:w="720"/>
                              <w:gridCol w:w="993"/>
                              <w:gridCol w:w="627"/>
                              <w:gridCol w:w="3060"/>
                              <w:gridCol w:w="791"/>
                            </w:tblGrid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ругий етап змага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/8 ФІНАЛ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 грудня 2013 року (вівторо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1 місце в групі 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3 місце в групі В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4 місце в групі 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2 місце в групі 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1 місце в групі 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2 місце в групі В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4 місце в групі 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3 місце в групі  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1 місце в групі 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3 місце в групі 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4 місце в групі 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2 місце в групі С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1 місце в групі  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2 місце в групі 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4 місце в групі 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3 місце в групі С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¼ ФІНАЛ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 грудня 2013 року (четв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61 гр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63 гр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62 гр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64 гр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65 гр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67 гр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66 гр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68 гр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½ ФІНАЛ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00            10 грудня 2013 року (вівторок)                 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69 гр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71 гр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70 гр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72 гр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5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МАТЧ ЗА ТРЕТЄ МІСЦ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 грудня 2013 року (четвер) 19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рограла у  74 гр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рограла у  73 гр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5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ФІНА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 грудня 2013 року (четвер) 20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73 гр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74 гр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816.85pt;mso-wrap-distance-left:9pt;mso-wrap-distance-right:9pt;mso-wrap-distance-top:0pt;mso-wrap-distance-bottom:0pt;margin-top:10.2pt;mso-position-vertical-relative:text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3347"/>
                        <w:gridCol w:w="720"/>
                        <w:gridCol w:w="993"/>
                        <w:gridCol w:w="627"/>
                        <w:gridCol w:w="3060"/>
                        <w:gridCol w:w="791"/>
                      </w:tblGrid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ругий етап змага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/8 ФІНАЛ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 грудня 2013 року (вівторо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1 місце в групі 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3 місце в групі В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4 місце в групі 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2 місце в групі 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1 місце в групі 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2 місце в групі В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4 місце в групі 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3 місце в групі  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1 місце в групі 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3 місце в групі 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4 місце в групі 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2 місце в групі С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1 місце в групі  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2 місце в групі 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4 місце в групі 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3 місце в групі С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¼ ФІНАЛ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 грудня 2013 року (четв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61 гр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63 гр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62 гр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64 гр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65 гр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67 гр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66 гр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68 гр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½ ФІНАЛ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00            10 грудня 2013 року (вівторок)                 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69 гр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71 гр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70 гр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72 гр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5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АТЧ ЗА ТРЕТЄ МІСЦ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 грудня 2013 року (четвер) 19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рограла у  74 гр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рограла у  73 гр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5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ФІНА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 грудня 2013 року (четвер) 2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73 гр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74 гр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38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before="120" w:after="0"/>
      <w:ind w:firstLine="708"/>
      <w:jc w:val="both"/>
    </w:pPr>
    <w:rPr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59:00Z</dcterms:created>
  <dc:creator>User</dc:creator>
  <dc:description/>
  <cp:keywords/>
  <dc:language>en-US</dc:language>
  <cp:lastModifiedBy>baraniuk</cp:lastModifiedBy>
  <cp:lastPrinted>2013-10-28T22:14:00Z</cp:lastPrinted>
  <dcterms:modified xsi:type="dcterms:W3CDTF">2013-11-06T08:09:00Z</dcterms:modified>
  <cp:revision>7</cp:revision>
  <dc:subject/>
  <dc:title>КАЛЕНДАР</dc:title>
</cp:coreProperties>
</file>